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ind w:right="-99" w:hanging="0"/>
        <w:jc w:val="center"/>
        <w:rPr/>
      </w:pPr>
      <w:r>
        <w:rPr/>
        <w:object w:dxaOrig="9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53.25pt" filled="f" o:ole="">
            <v:imagedata r:id="rId3" o:title=""/>
          </v:shape>
          <o:OLEObject Type="Embed" ProgID="" ShapeID="ole_rId2" DrawAspect="Content" ObjectID="_5250581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8680</wp:posOffset>
                </wp:positionH>
                <wp:positionV relativeFrom="paragraph">
                  <wp:posOffset>-356235</wp:posOffset>
                </wp:positionV>
                <wp:extent cx="1189355" cy="549275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4pt;margin-top:-28.05pt;width:93.6pt;height:43.2pt;mso-wrap-style:none;v-text-anchor:middle">
                <v:fill o:detectmouseclick="t" on="false"/>
                <v:stroke color="white" weight="324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8940</wp:posOffset>
                </wp:positionH>
                <wp:positionV relativeFrom="paragraph">
                  <wp:posOffset>87630</wp:posOffset>
                </wp:positionV>
                <wp:extent cx="208915" cy="208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16.45pt;mso-wrap-distance-left:9.05pt;mso-wrap-distance-right:9.05pt;mso-wrap-distance-top:0pt;mso-wrap-distance-bottom:0pt;margin-top:6.9pt;mso-position-vertical-relative:text;margin-left:432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Subtitle"/>
        <w:rPr>
          <w:szCs w:val="32"/>
        </w:rPr>
      </w:pPr>
      <w:r>
        <w:rPr>
          <w:szCs w:val="32"/>
        </w:rPr>
        <w:t>СЛУЖБА БЕЗПЕКИ УКРАЇНИ</w:t>
      </w:r>
    </w:p>
    <w:p>
      <w:pPr>
        <w:pStyle w:val="Subtitle"/>
        <w:rPr>
          <w:szCs w:val="32"/>
        </w:rPr>
      </w:pPr>
      <w:r>
        <w:rPr>
          <w:szCs w:val="32"/>
        </w:rPr>
      </w:r>
    </w:p>
    <w:p>
      <w:pPr>
        <w:pStyle w:val="Subtitle"/>
        <w:ind w:left="708" w:hanging="708"/>
        <w:rPr>
          <w:szCs w:val="32"/>
        </w:rPr>
      </w:pPr>
      <w:r>
        <w:rPr>
          <w:szCs w:val="32"/>
        </w:rPr>
      </w:r>
    </w:p>
    <w:p>
      <w:pPr>
        <w:pStyle w:val="Subtitle"/>
        <w:ind w:left="708" w:hanging="708"/>
        <w:rPr>
          <w:szCs w:val="32"/>
        </w:rPr>
      </w:pPr>
      <w:r>
        <w:rPr>
          <w:szCs w:val="32"/>
        </w:rPr>
      </w:r>
    </w:p>
    <w:p>
      <w:pPr>
        <w:pStyle w:val="Subtitle"/>
        <w:ind w:left="708" w:hanging="708"/>
        <w:rPr>
          <w:szCs w:val="32"/>
        </w:rPr>
      </w:pPr>
      <w:r>
        <w:rPr>
          <w:szCs w:val="32"/>
        </w:rPr>
        <w:t xml:space="preserve">КООРДИНАЦІЙНА ГРУПА </w:t>
      </w:r>
    </w:p>
    <w:p>
      <w:pPr>
        <w:pStyle w:val="Subtitle"/>
        <w:ind w:left="708" w:hanging="708"/>
        <w:rPr/>
      </w:pPr>
      <w:r>
        <w:rPr>
          <w:szCs w:val="32"/>
        </w:rPr>
        <w:t>АНТИТЕРОРИСТИЧНОГО ЦЕНТРУ при УПРАВЛІННІ СБ УКРАЇНИ В РІВНЕНСЬКІЙ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М'ЯТКА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АДОВІЙ ОСОБІ ОРГАНУ ВИКОНАВЧОЇ ВЛАДИ,</w:t>
      </w:r>
    </w:p>
    <w:p>
      <w:pPr>
        <w:pStyle w:val="Normal"/>
        <w:shd w:fill="FFFFFF" w:val="clear"/>
        <w:ind w:left="5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МІСЦЕВОГО САМОВРЯДУВАННЯ, ПІДПРИЄМСТВА, УСТАНОВИ, ОРГАНІЗАЦІЇ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івне – 20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ЗМІСТ</w:t>
      </w:r>
    </w:p>
    <w:p>
      <w:pPr>
        <w:pStyle w:val="Normal"/>
        <w:shd w:fill="FFFFFF" w:val="clear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1.</w:t>
      </w:r>
    </w:p>
    <w:p>
      <w:pPr>
        <w:pStyle w:val="Normal"/>
        <w:shd w:fill="FFFFFF" w:val="clear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 </w:t>
      </w:r>
      <w:r>
        <w:rPr>
          <w:b/>
          <w:bCs/>
          <w:iCs/>
          <w:sz w:val="32"/>
          <w:szCs w:val="32"/>
        </w:rPr>
        <w:t>Витяг із Закону України "Про боротьбу з тероризмом":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left="10" w:hanging="1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left="10" w:hanging="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left="10" w:hanging="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лгоритм дій посадової особи при отриманні інформації про вчинення (загрозу вчинення)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left="10" w:hanging="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іяння з ознаками терористичного акт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sz w:val="32"/>
          <w:szCs w:val="32"/>
        </w:rPr>
        <w:t>Щодо першочергових дій у разі виявлення ознак вибухового пристрою (вибухонебезпечного предмету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Як поводити себе, ставши заручником терористів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итяг із Закону України "Про боротьбу з тероризмом":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ind w:left="691" w:firstLine="18"/>
        <w:jc w:val="both"/>
        <w:rPr/>
      </w:pPr>
      <w:r>
        <w:rPr>
          <w:bCs/>
          <w:iCs/>
          <w:sz w:val="32"/>
          <w:szCs w:val="32"/>
        </w:rPr>
        <w:t xml:space="preserve">Стаття 1. </w:t>
      </w:r>
      <w:r>
        <w:rPr>
          <w:sz w:val="32"/>
          <w:szCs w:val="32"/>
        </w:rPr>
        <w:t>Визначення основних термінів</w:t>
      </w:r>
    </w:p>
    <w:p>
      <w:pPr>
        <w:pStyle w:val="Normal"/>
        <w:shd w:fill="FFFFFF" w:val="clear"/>
        <w:ind w:left="691" w:firstLine="18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тероризм</w:t>
      </w:r>
      <w:r>
        <w:rPr>
          <w:sz w:val="32"/>
          <w:szCs w:val="32"/>
        </w:rPr>
        <w:t xml:space="preserve"> - суспільно небезпечна діяльність, яка полягає у свідомому, цілеспрямованому   застосуванні насильства шляхом захоплення  заручників, підпалів, убивств, тортур, залякування населення та органів влади або вчинення інших посягань на життя чи здоров'я  ні в чому не винних людей або погрози вчинення злочинних дій з метою досягнення злочинних цілей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терористичний акт</w:t>
      </w:r>
      <w:r>
        <w:rPr>
          <w:sz w:val="32"/>
          <w:szCs w:val="32"/>
        </w:rPr>
        <w:t xml:space="preserve"> - злочинне діяння у формі застосування зброї, вчинення вибуху, підпалу чи інших дій, відповідальність за які передбачена статтею 258 Кримінального кодексу України. У разі, коли терористична діяльність супроводжується вчиненням злочинів, передбачених  статтями  112,  147,  258-260,  443,  444,  а  також іншими статтями   Кримінального   кодексу  України, відповідальність за їх вчинення настає відповідно до Кримінального кодексу України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таття 2. Правові основи боротьби з тероризмом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Правову основу боротьби  з тероризмом</w:t>
      </w:r>
      <w:r>
        <w:rPr>
          <w:sz w:val="32"/>
          <w:szCs w:val="32"/>
        </w:rPr>
        <w:t xml:space="preserve"> становлять Конституція України,  Кримінальний кодекс України, цей Закон України Про боротьбу з тероризмом, інші закони України, Європейська конвенція про боротьбу з тероризмом, 1977 р., Міжнародна  конвенція про боротьбу з бомбовим тероризмом,  1997 р., Міжнародна конвенція  про боротьбу з фінансуванням тероризму, 1999 р., інші  міжнародні   договори   України,   згода   на обов'язковість  яких  надана  Верховною  Радою  України, укази  і розпорядження  Президента  України,  постанови  та   розпорядження Кабінету Міністрів України,  а також інші нормативно-правові акти, що приймаються на виконання законів Україн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таття 4. Суб'єкти боротьби з тероризм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рганізація боротьби з тероризмом в Україні  та  забезпечення її необхідними силами, засобами і ресурсами здійснюються Кабінетом Міністрів України у межах його компетенції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Центральні органи виконавчої влади беруть участь у боротьбі з тероризмом  у  межах  своєї  компетенції, визначеної законами та виданими на їх основі іншими нормативно-правовими актами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б'єктами, які безпосередньо здійснюють боротьбу з тероризмом у межах своєї компетенції, є: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Служба безпеки України</w:t>
      </w:r>
      <w:r>
        <w:rPr>
          <w:sz w:val="32"/>
          <w:szCs w:val="32"/>
        </w:rPr>
        <w:t>, яка є головним органом у загальнодержавній системі боротьби з терористичною діяльністю;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ністерство внутрішніх справ України;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ністерство оборони України;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ністерство України з питань надзвичайних ситуацій та у справах захисту населення від наслідків Чорнобильської катастрофи;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жавний комітет у справах охорони державного  кордону України;</w: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 xml:space="preserve">Державний департамент ПС України; 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іння державної охорони України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До участі у здійсненні заходів,  пов'язаних з  попередженням, виявленням  і припиненням терористичної діяльності,  залучаються у разі необхідності також: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Міністерство закордонних справ України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Міністерство охорони здоров'я України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Міністерство палива та енергетики України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Міністерство промислової політики України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Міністерство транспорту України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Міністерство фінансів України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Міністерство екології та природних ресурсів України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Міністерство аграрної політики України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Державна митна служба України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Державна податкова адміністрація Україн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У разі реорганізації або перейменування  центральних  органів виконавчої влади,  перелічених у цій статті,  їхні функції у сфері боротьби з тероризмом можуть переходити  до  їх  правонаступників, якщо це передбачено відповідним указом Президента Україн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До участі в антитерористичних операціях за рішенням керівництва антитерористичної  операції можуть бути залучені з дотриманням вимог цього Закону й інші центральні та місцеві органи виконавчої влади,  органи місцевого самоврядування,  підприємства, установи,  організації  незалежно від підпорядкованості і форми власності, їх посадові особи, а також громадяни за їх згодою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оординацію діяльності суб'єктів, які залучаються до боротьби з тероризмом,  здійснює Антитерористичний центр при Службі безпеки Україн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таття 6. Повноваження інших суб'єктів, які залучаються до боротьби з тероризмом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уб'єкти, які залучаються до боротьби з тероризмом, у межах своєї компетенції здійснюють заходи щодо запобігання, виявлення і припинення терористичних актів та злочинів терористичної спрямованості; розробляють і реалізують попереджувальні, режимні, організаційні, виховні та   інші заходи; забезпечують умови проведення антитерористичних операцій на об'єктах,  що належать до сфери  їх  управління;  надають  відповідним  підрозділам  під час проведення таких операцій матеріально-технічні та фінансові засоби, засоби транспорту і зв'язку, медичне  обладнання  і медикаменти,  інші  засоби, а також  інформацію, необхідну для виконання завдань щодо боротьби з тероризмом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таття 9. Сприяння органам, які здійснюють боротьбу з тероризмом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ргани державної влади України, органи місцевого самоврядування, об'єднання  громадян, організації, їх посадові особи зобов'язані сприяти органам, які здійснюють боротьбу з тероризмом, повідомляти дані, що стали їм відомі, щодо терористичної діяльності або будь-яких інших обставин, інформація про які може сприяти запобіганню, виявленню і припиненню терористичної діяльності, а також мінімізації її наслідків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left="1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left="10" w:hanging="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 дій посадової особи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left="10" w:hanging="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отриманні інформації про вчинення (загрозу вчинення)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left="10" w:hanging="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іяння з ознаками терористичного акту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left="10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left="10" w:firstLine="720"/>
        <w:jc w:val="both"/>
        <w:rPr/>
      </w:pPr>
      <w:r>
        <w:rPr>
          <w:sz w:val="32"/>
          <w:szCs w:val="32"/>
        </w:rPr>
        <w:t>1. Посадова особа підприємства, організації, установи, військової частини при отриманні інформації про вчинення (загрозу вчинення) діяння з ознаками терористичного акту негайно доповідає своєму керівництву і через нього (а за відсутністю - через чергового установи або особисто) повідомляє регіональні органи СБ України, МВС, органи виконавчої влади.</w:t>
      </w:r>
    </w:p>
    <w:p>
      <w:pPr>
        <w:pStyle w:val="Normal"/>
        <w:shd w:fill="FFFFFF" w:val="clear"/>
        <w:ind w:left="5" w:right="14" w:firstLine="720"/>
        <w:jc w:val="both"/>
        <w:rPr>
          <w:sz w:val="32"/>
          <w:szCs w:val="32"/>
        </w:rPr>
      </w:pPr>
      <w:r>
        <w:rPr>
          <w:sz w:val="32"/>
          <w:szCs w:val="32"/>
        </w:rPr>
        <w:t>У випадку, коли об'єктом терористичного посягання є об'єкт або особи, які знаходяться під юрисдикцією іноземної держави (в т.ч. транспортний засіб з міжнародним захистом, що прямує через територію України), про це повідомляються органи МЗС України або для їх повідомлення - органи місцевої влади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left="10" w:firstLine="720"/>
        <w:rPr>
          <w:sz w:val="32"/>
          <w:szCs w:val="32"/>
        </w:rPr>
      </w:pPr>
      <w:r>
        <w:rPr>
          <w:sz w:val="32"/>
          <w:szCs w:val="32"/>
        </w:rPr>
        <w:t>2. Отримавши (або отримуючи) повідомлення про теракт, черговий органу місцевої влади, підприємства або посадова особа, яка  приймає таке повідомлення від громадян (і  потім повідомляє органи МВС-СБ України), повинні намагатись по можливості уточнити і мати наступні дані (відповідно передавати їх в органи МВС-СБ України)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709" w:hanging="0"/>
        <w:rPr>
          <w:sz w:val="32"/>
          <w:szCs w:val="32"/>
        </w:rPr>
      </w:pPr>
      <w:r>
        <w:rPr>
          <w:sz w:val="32"/>
          <w:szCs w:val="32"/>
        </w:rPr>
        <w:t>- джерело отримання інформації;</w:t>
        <w:br/>
        <w:t>- час і точне місце події (адреса)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- характер діяння (вибух, погроза вибуху, захоплення заручників чи ін.)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об'єкт посягання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кількість заручників, наявність потерпілих, місце перебування тих або інших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кількість терористів, їх вимоги, озброєння, прикмети чи установчі дані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- обстановка, що склалась на останній час на об'єкті посягання; 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заходи, які вжиті адміністрацією або присутніми з реагування на подію.</w:t>
      </w:r>
    </w:p>
    <w:p>
      <w:pPr>
        <w:pStyle w:val="Normal"/>
        <w:shd w:fill="FFFFFF" w:val="clear"/>
        <w:ind w:right="230"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ind w:right="230" w:firstLine="720"/>
        <w:jc w:val="both"/>
        <w:rPr/>
      </w:pPr>
      <w:r>
        <w:rPr>
          <w:b/>
          <w:bCs/>
          <w:i/>
          <w:iCs/>
          <w:sz w:val="32"/>
          <w:szCs w:val="32"/>
        </w:rPr>
        <w:t xml:space="preserve">Прим.   </w:t>
      </w:r>
      <w:r>
        <w:rPr>
          <w:b/>
          <w:i/>
          <w:sz w:val="32"/>
          <w:szCs w:val="32"/>
        </w:rPr>
        <w:t>Відсутність   повних   даних   не   звільняє   посадову   особу   від термінової доповіді.</w:t>
      </w:r>
    </w:p>
    <w:p>
      <w:pPr>
        <w:pStyle w:val="Normal"/>
        <w:shd w:fill="FFFFFF" w:val="clear"/>
        <w:ind w:right="230" w:firstLine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56" w:leader="none"/>
        </w:tabs>
        <w:autoSpaceDE w:val="false"/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Записує час і прізвище особи того чи іншого органу, яка прийняла повідомленн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56" w:leader="none"/>
        </w:tabs>
        <w:autoSpaceDE w:val="false"/>
        <w:ind w:left="0" w:firstLine="720"/>
        <w:rPr>
          <w:sz w:val="32"/>
          <w:szCs w:val="32"/>
        </w:rPr>
      </w:pPr>
      <w:r>
        <w:rPr>
          <w:sz w:val="32"/>
          <w:szCs w:val="32"/>
        </w:rPr>
        <w:t>Адміністрація об'єкту посягання після отримання повідомлення та доведення інформації до правоохоронних органів повинна організувати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- посилення охорони і перепусткового режиму наявними силами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- терміновий збір керівників і працівників режимних, охоронних, аварійно-рятувальних служб (якщо такі є)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- призупинення тимчасово функціонування об'єкту або його окремих ланок, виведення за його межі вільного персоналу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- надання допомоги потерпілим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- зустріч сил правоохоронних органів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3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5. Керівна посадова особа місцевого органу виконавчої   влади і самоврядування повинна знати:</w:t>
      </w:r>
    </w:p>
    <w:p>
      <w:pPr>
        <w:pStyle w:val="Normal"/>
        <w:shd w:fill="FFFFFF" w:val="clear"/>
        <w:tabs>
          <w:tab w:val="clear" w:pos="708"/>
          <w:tab w:val="left" w:pos="1171" w:leader="none"/>
          <w:tab w:val="left" w:pos="937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- наявність і кількість на підконтрольній території уразливих в терористичному відношенні об'єктів, їх коротку характеристику (наявність небезпечних речовин, кількість працюючих), прізвища і телефони їх керівників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- місцезнаходження в районі розташування таких об'єктів будівель, придатних для розміщення тимчасового командного пункту (на випадок проведення антитерористичної операції), їх власників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- телефони територіальних органів МВС-СБ України, ГУ ДСНСУ, прізвища їх керівників або співробітників, які обслуговують уразливі об'єкти. (телефони чегових служб УСБУ – (0362) 22-43-43, МВС – 102, ГУ ДСНСУ – (0362) 69-55-01, Управління НС та ЦЗН Рівненської ОДА – (0362) 22-30-42)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left="1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left="10" w:firstLine="1124"/>
        <w:jc w:val="both"/>
        <w:rPr>
          <w:sz w:val="32"/>
          <w:szCs w:val="32"/>
        </w:rPr>
      </w:pPr>
      <w:r>
        <w:rPr>
          <w:sz w:val="32"/>
          <w:szCs w:val="32"/>
        </w:rPr>
        <w:t>6.</w:t>
        <w:tab/>
        <w:t>Місцеві органи виконавчої влади і самоврядування у випадку вчинення теракту на підпорядкованій їм території, за узгодженням з  керівництвом регіональної координаційної групи АТЦ, у разі потреби організовують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9" w:hanging="0"/>
        <w:jc w:val="both"/>
        <w:rPr/>
      </w:pPr>
      <w:r>
        <w:rPr>
          <w:sz w:val="32"/>
          <w:szCs w:val="32"/>
        </w:rPr>
        <w:tab/>
        <w:t>а) транспортне забезпечення (в т.ч. спільно з органом ДСНСУ і адміністрацією об'єкту - евакуацію населення і вільного персоналу об’єкту  посягання)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б) продовольче забезпечення учасників операції (продукти, питна вода)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в) доставку продуктів, тютюнових виробів, ліків на вимогу терористів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4" w:hanging="0"/>
        <w:rPr>
          <w:sz w:val="32"/>
          <w:szCs w:val="32"/>
        </w:rPr>
      </w:pPr>
      <w:r>
        <w:rPr>
          <w:sz w:val="32"/>
          <w:szCs w:val="32"/>
        </w:rPr>
        <w:tab/>
        <w:t>г) забезпечення житловими приміщеннями евакуйованого з небезпечної зони населення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hanging="0"/>
        <w:rPr>
          <w:sz w:val="32"/>
          <w:szCs w:val="32"/>
        </w:rPr>
      </w:pPr>
      <w:r>
        <w:rPr>
          <w:sz w:val="32"/>
          <w:szCs w:val="32"/>
        </w:rPr>
        <w:tab/>
        <w:t>д) підготовку   медичних   закладів,   машин   "швидкої   допомоги"  для прийому можливих потерпілих.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ПАМ</w:t>
      </w:r>
      <w:r>
        <w:rPr>
          <w:b/>
          <w:sz w:val="32"/>
          <w:szCs w:val="32"/>
          <w:lang w:val="ru-RU"/>
        </w:rPr>
        <w:t>'</w:t>
      </w:r>
      <w:r>
        <w:rPr>
          <w:b/>
          <w:sz w:val="32"/>
          <w:szCs w:val="32"/>
        </w:rPr>
        <w:t>ЯТК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щодо першочергових дій у разі виявлення ознак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ибухового пристрою (вибухонебезпечного предмету)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 разі виявлення предмета, підозрілого на вибуховий пристрій (надалі ВП) у першу чергу необхідно здійснити наступн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гайно  повідомити  старшого  начальника про виявлення  характерних    ознак ВП, місце його розташування, час виявлення та особу, що вияви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" w:leader="none"/>
        </w:tabs>
        <w:autoSpaceDE w:val="false"/>
        <w:ind w:left="0"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икликати спеціаліста – вибухотехніка (тел.- 102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разі підтвердження наявності ознак ви</w:t>
        <w:softHyphen/>
        <w:t>бухового пристрою організувати   евакуа</w:t>
        <w:softHyphen/>
        <w:t>цію людей з будівлі чи території, що знаходиться під контрол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" w:leader="none"/>
        </w:tabs>
        <w:autoSpaceDE w:val="false"/>
        <w:ind w:left="126" w:firstLine="709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перативно виконувати всі рекомендації спеціаліста - вибухотехніка.</w:t>
        <w:br/>
        <w:t xml:space="preserve">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35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арактерними  ознаками,  що  вказують  на можливу наявність ВП  можуть бу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иявлення в громадських місцях, транспорті валіз, пакунків, коробок та інших пре</w:t>
        <w:softHyphen/>
        <w:t>дметів залишених без нагляду власник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римання адресатом поштового відправлення, вміст якого чи відправник йому невідом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явність у предметів характерного виду штатних бойових припасів,   учбово-імітаційних, сигнальних,  освітлювальних, піротехнічних виробів чи їхніх елемент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явність звуку працюючого годинникового механізму, що чути з предмет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явність у предметі запаху бензину, гасу, розчиннику, паливо-мастильних матеріалів, хімічних матеріалів, тощ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явність диму,  що виходить з предмет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явність у предмета елементів  (деталей), що не відповідають його прямому призна</w:t>
        <w:softHyphen/>
        <w:t>ченн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звичайно велика маса предмета (напри</w:t>
        <w:softHyphen/>
        <w:t>клад, коробки з під цукерок, банки з під кави, книги,  блокноту та таке інше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клейки, наліпки, етикетки з підписами на поверхні кришок коробо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" w:leader="none"/>
          <w:tab w:val="left" w:pos="2318" w:leader="none"/>
          <w:tab w:val="left" w:pos="3766" w:leader="underscor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стандартний засіб виготовлення посилочної тари;</w:t>
        <w:tab/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явність будь-якого додаткового контакту предмету з об'єктами навколишньої обстанов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явність у дверях, вікнах яких-небудь сторонніх предметів, закріпленого дроту, ниток, важелів, шнурів тощ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" w:leader="none"/>
        </w:tabs>
        <w:autoSpaceDE w:val="false"/>
        <w:ind w:left="0"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явність стороннього сміття, порушення ґрунту, покриття на газонах,   тротуарах при  відсутності пояснень  щодо їх виникнення у відповідних служб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явність у контрольованих зонах залише</w:t>
        <w:softHyphen/>
        <w:t>ного власниками більше 5-ти хвилин тран</w:t>
        <w:softHyphen/>
        <w:t>спорт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явність у контрольованій зоні сторонніх чи нічийних приладів, механізмів, тимчасо</w:t>
        <w:softHyphen/>
        <w:t>вих споруд, будівельних матеріалів і конструкцій, тощ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рушення вимог паркування автотранспортних засобів в контрольованих зон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" w:leader="none"/>
        </w:tabs>
        <w:autoSpaceDE w:val="false"/>
        <w:ind w:left="0" w:firstLine="709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магання особи з предметом у руках чи в специфічному одязі, який дає змогу при</w:t>
        <w:softHyphen/>
        <w:t>ховувати на тілі ВП, за будь-яких обставин безпосередньо наблизитися до об'єкту охорони чи  маршруту його пересу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" w:leader="none"/>
        </w:tabs>
        <w:autoSpaceDE w:val="false"/>
        <w:rPr>
          <w:b/>
          <w:b/>
          <w:sz w:val="32"/>
          <w:szCs w:val="32"/>
        </w:rPr>
      </w:pPr>
      <w:r>
        <w:rPr>
          <w:sz w:val="32"/>
          <w:szCs w:val="32"/>
        </w:rPr>
        <w:br/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УВОРО ЗАБОРОНЯЄТЬС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i/>
          <w:sz w:val="32"/>
          <w:szCs w:val="32"/>
        </w:rPr>
        <w:t>при виявленні підозрілого предмета</w:t>
      </w:r>
      <w:r>
        <w:rPr>
          <w:i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i/>
          <w:sz w:val="32"/>
          <w:szCs w:val="32"/>
        </w:rPr>
        <w:t xml:space="preserve">самостійно проводити з </w:t>
      </w:r>
      <w:r>
        <w:rPr>
          <w:b/>
          <w:bCs/>
          <w:i/>
          <w:sz w:val="32"/>
          <w:szCs w:val="32"/>
        </w:rPr>
        <w:t xml:space="preserve">ним </w:t>
      </w:r>
      <w:r>
        <w:rPr>
          <w:b/>
          <w:i/>
          <w:sz w:val="32"/>
          <w:szCs w:val="32"/>
        </w:rPr>
        <w:t xml:space="preserve">будь-які дії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(торкатися, нахиляти, перемі</w:t>
        <w:softHyphen/>
        <w:t>щувати, підіймати та ін.)</w:t>
      </w:r>
    </w:p>
    <w:p>
      <w:pPr>
        <w:pStyle w:val="Normal"/>
        <w:shd w:fill="FFFFFF" w:val="clear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 разі виявлення особи, що намагається безпосередньо застосовувати підозрілий пре</w:t>
        <w:softHyphen/>
        <w:t>дмет по можливості не дати їй випустити предмета з рук та використати тіло особи як екран для гасіння у разі вибуху ВП ос</w:t>
        <w:softHyphen/>
        <w:t>колкової та фугасної дії.</w:t>
      </w:r>
    </w:p>
    <w:p>
      <w:pPr>
        <w:pStyle w:val="Normal"/>
        <w:shd w:fill="FFFFFF" w:val="clear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32"/>
          <w:szCs w:val="32"/>
        </w:rPr>
        <w:t>Примітка:</w:t>
      </w:r>
      <w:r>
        <w:rPr>
          <w:sz w:val="32"/>
          <w:szCs w:val="32"/>
        </w:rPr>
        <w:t xml:space="preserve"> треба пам'ятати, що марна втрата часу при загрозі вибуху може призвести до людських жертв!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усіх випадках про виявлення ознак ви</w:t>
        <w:softHyphen/>
        <w:t xml:space="preserve">бухового пристрою повідомляти по </w:t>
      </w:r>
      <w:r>
        <w:rPr>
          <w:b/>
          <w:sz w:val="32"/>
          <w:szCs w:val="32"/>
          <w:u w:val="single"/>
        </w:rPr>
        <w:t>тел. – 102</w:t>
      </w:r>
      <w:r>
        <w:rPr>
          <w:b/>
          <w:sz w:val="32"/>
          <w:szCs w:val="32"/>
        </w:rPr>
        <w:t xml:space="preserve"> чи</w:t>
      </w:r>
      <w:r>
        <w:rPr>
          <w:sz w:val="32"/>
          <w:szCs w:val="32"/>
        </w:rPr>
        <w:t xml:space="preserve"> оператив</w:t>
        <w:softHyphen/>
        <w:t xml:space="preserve">ного чергового Управління СБ України у Рівненській області </w:t>
      </w:r>
      <w:r>
        <w:rPr>
          <w:b/>
          <w:sz w:val="32"/>
          <w:szCs w:val="32"/>
        </w:rPr>
        <w:t>тел. (0362) 22-43-43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Heading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Heading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Heading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Heading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Heading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Heading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Як поводити себе, </w:t>
      </w:r>
    </w:p>
    <w:p>
      <w:pPr>
        <w:pStyle w:val="Heading"/>
        <w:rPr>
          <w:caps/>
          <w:sz w:val="32"/>
          <w:szCs w:val="32"/>
        </w:rPr>
      </w:pPr>
      <w:r>
        <w:rPr>
          <w:caps/>
          <w:sz w:val="32"/>
          <w:szCs w:val="32"/>
        </w:rPr>
        <w:t>ставши заручником терористів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Основні принципи поведінки у разі захоплення Вас заручником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имиріться з тим, що ви перебуваєте під повною владою терористів, які завжди можуть вас убити. Щоб зламати вашу волю, деморалізувати й принизити, вас, вони застосовуватимуть різноманітні тактики – від фізичних страждань (нестача їжі, води, сну, погані умови утримання) до техніки “промивання мізків” (зокрема, переконуватимуть у тому, що влада забула про заручників, що на них “усім наплювати” тощо)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 падайте духом, до кінця надійтеся на сприятливе вирішення екстремальної ситуації. Отримавши інформацію про захоплення заручників, правоохоронні органи вже почали діяти і вживають всіх необхідних заходів задля вашого звільнення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>Будьте терплячими. Час працює на заручників і тих, хто готується до їх звільнення. У той же час, не надійтеся на скоре звільнення – швидка капітуляція терористів малоймовірна. Тому підготуйтеся фізично, морально та емоційно до тяжкого випробування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Ваша стратегія</w:t>
      </w:r>
      <w:r>
        <w:rPr>
          <w:sz w:val="32"/>
          <w:szCs w:val="32"/>
        </w:rPr>
        <w:t xml:space="preserve"> – “прийняття та пристосування”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Ваша головна мета</w:t>
      </w:r>
      <w:r>
        <w:rPr>
          <w:sz w:val="32"/>
          <w:szCs w:val="32"/>
        </w:rPr>
        <w:t xml:space="preserve"> – вижити і зберегти фізичне й душевне здоров</w:t>
      </w:r>
      <w:r>
        <w:rPr>
          <w:sz w:val="32"/>
          <w:szCs w:val="32"/>
          <w:lang w:val="ru-RU"/>
        </w:rPr>
        <w:t>’</w:t>
      </w:r>
      <w:r>
        <w:rPr>
          <w:sz w:val="32"/>
          <w:szCs w:val="32"/>
        </w:rPr>
        <w:t xml:space="preserve">я. 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Ваше головне завдання</w:t>
      </w:r>
      <w:r>
        <w:rPr>
          <w:sz w:val="32"/>
          <w:szCs w:val="32"/>
        </w:rPr>
        <w:t xml:space="preserve"> – зберігати самовладання, самоконтроль і самоповагу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Найбільш ефективний засіб, який ви можете вжити для свого звільнення</w:t>
      </w:r>
      <w:r>
        <w:rPr>
          <w:sz w:val="32"/>
          <w:szCs w:val="32"/>
        </w:rPr>
        <w:t xml:space="preserve"> – це зберігати спокій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ш девіз – </w:t>
      </w:r>
      <w:r>
        <w:rPr>
          <w:sz w:val="32"/>
          <w:szCs w:val="32"/>
        </w:rPr>
        <w:t>“Не допускати як боягузтва, так і нерозумної бравади”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сновні правила поведінки у разі захоплення Вас заручником:</w:t>
      </w:r>
    </w:p>
    <w:p>
      <w:pPr>
        <w:pStyle w:val="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1. По можливості якомога швидше опануйте себе, заспокойтеся, не піддавайтеся паніці, не допускайте істеричних проявів. Емоційно неврівноважена людина, яка від страху впадає в паніку, лякає терористів своєю непередбачуваністю, і її, швидше за все, вб’ють першою.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Якщо вас поранено, старайтеся не рухатися. Так ви зменшите втрату крові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3. Надавайте допомогу і психологічну підтримку тим, хто слабший – пораненим, жінкам, дітям, особам похилого віку. Уникайте дратівливості та конфліктів при спілкуванні з іншими заручник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4. </w:t>
      </w:r>
      <w:r>
        <w:rPr>
          <w:b/>
          <w:sz w:val="32"/>
          <w:szCs w:val="32"/>
        </w:rPr>
        <w:t>Не ризикуйте своїм власним життям і життям оточуючих.</w:t>
      </w:r>
      <w:r>
        <w:rPr>
          <w:sz w:val="32"/>
          <w:szCs w:val="32"/>
        </w:rPr>
        <w:t xml:space="preserve"> Не допускайте дій, які можуть спровокувати терористів на застосування зброї і призвести до людських жертв (не втікайте, не кидайтеся на терористів, не вихоплюйте зброю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Не намагайтеся умовити терористів, розчулити їх тощо. У той же час не принижуйтеся і не благайте про пощаду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6. Спілкуючись з терористами, не відводьте очей убік; у той же час, уникайте прямого погляду в очі (на несвідомому рівні такий погляд розглядається як виклик)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7. Говоріть спокійним голосом, уникайте викличного, ворожого тону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8. За необхідності виконуйте розпорядження терористів, особливо протягом перших 30 - 60 хвилин після нападу. Не вступайте з ними в суперечку, терпіть образи та приниження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9. Постарайтеся переконати терористів забезпечити вам та іншим заручникам людські умови існування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10. Запитуйте дозвіл на вчинення будь-яких дій (сісти, встати, попити, вийти  в туалет)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11. Для підтримання сил їжте все, що вам дають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12. Використовуйте будь-яку можливість для відпочинку. Стрес, у стані якого перебувають заручники, через деякий час призводить до повного нервового виснаження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13. За можливості дотримуйтеся вимог особистої гігієни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 xml:space="preserve">14. Старайтеся виконувати доступні фізичні вправи. 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15. Застосовуйте техніки розслаблення, спробуйте чимось зайняти інтелект (читанням, письмом, тренуванням пам'яті, розв'язуванням математичних задач тощо)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 xml:space="preserve">16. Терористи зазвичай відбирають у заручників годинники, мобільні телефони, щоб ізолювати їх від зовнішнього світу. Тому при тривалому утриманні в полоні слідкуйте за часом, відмічайте зміну дня та ночі, ведіть календар. 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17. Будьте уважні. Намагайтеся запам’ятати імена (прізвиська), прикмети, голоси, особливості поведінки терористів, зміст їх розмов між собою. Ця інформація буде дуже важливою для правоохоронних органів після знешкодження терористів і звільнення заручників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 xml:space="preserve">18. </w:t>
      </w:r>
      <w:r>
        <w:rPr>
          <w:b/>
          <w:sz w:val="32"/>
          <w:szCs w:val="32"/>
        </w:rPr>
        <w:t>Під час штурму спецпідрозділами правоохоронних органів приміщення, в якому вас утримують, негайно ляжте на підлогу обличчям униз, якомога далі від вікон і дверей. Ні в якому разі не беріть до рук зброю, кинуту терористами, інакше вас можуть прийняти за одного з них, не робіть різких рухів, відкрийте рот, на випадок застосування вибухових засобів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19. Більшість колишніх заручників протягом досить тривалого часу переживає пост травматичний стресовий розлад, симптомами якого можуть бути порушення сну, втрата апетиту, апатія, раптові спалахи гніву, труднощі у спілкуванні з близькими. Тому в перші дні після звільнення вам необхідно звернутися до медичних закладів за кваліфікованою психологічною допомог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Штаб КГ АТЦ при Управлінні СБ України </w:t>
      </w:r>
    </w:p>
    <w:p>
      <w:pPr>
        <w:pStyle w:val="Normal"/>
        <w:rPr/>
      </w:pPr>
      <w:r>
        <w:rPr>
          <w:b/>
          <w:sz w:val="32"/>
          <w:szCs w:val="32"/>
        </w:rPr>
        <w:t>в Рівненській області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5" w:hanging="0"/>
      <w:jc w:val="both"/>
      <w:outlineLvl w:val="2"/>
    </w:pPr>
    <w:rPr>
      <w:color w:val="000000"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color w:val="000000"/>
      <w:sz w:val="28"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3:21:00Z</dcterms:created>
  <dc:creator>Ровенський</dc:creator>
  <dc:description/>
  <cp:keywords/>
  <dc:language>en-US</dc:language>
  <cp:lastModifiedBy>Administrator</cp:lastModifiedBy>
  <cp:lastPrinted>2014-06-04T08:21:00Z</cp:lastPrinted>
  <dcterms:modified xsi:type="dcterms:W3CDTF">2015-09-11T13:21:00Z</dcterms:modified>
  <cp:revision>2</cp:revision>
  <dc:subject/>
  <dc:title>ПАМ'ЯТКА</dc:title>
</cp:coreProperties>
</file>